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M'</w:t>
        <w:tab/>
        <w:tab/>
        <w:tab/>
        <w:tab/>
        <w:t xml:space="preserve">    1998-06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s an interactive matrix calculator with C-style syntax.  It has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Matlab, and APL.  The main data type in M is a `matrix', i.e. a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two-dimensional array of double.  Data types `vector' for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, and `string' for arrays of characters are also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ncludes all of the C control statements except goto, i.e. if, else,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default, while, do, for, break, continue,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, functions that return void are called procedures.  A set of useful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s and procedures is provided.  Also built-in is a set of `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yntax is similar to a Unix command line, e.g.  save a b &gt;"ab.s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vity and precedence of operators in M are the same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m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first loads the file .mrc from your current directory, or,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from your home directory if it can find it there.  Then it lo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Operators and Associativity in decreasing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RATORS</w:t>
        <w:tab/>
        <w:tab/>
        <w:tab/>
        <w:tab/>
        <w:tab/>
        <w:t>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)</w:t>
        <w:tab/>
        <w:t>[]</w:t>
        <w:tab/>
        <w:tab/>
        <w:tab/>
        <w:tab/>
        <w:tab/>
        <w:t>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</w:t>
        <w:tab/>
        <w:tab/>
        <w:tab/>
        <w:tab/>
        <w:tab/>
        <w:tab/>
        <w:t>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</w:t>
        <w:tab/>
        <w:tab/>
        <w:tab/>
        <w:tab/>
        <w:tab/>
        <w:tab/>
        <w:t>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  -  ++  --  (type)</w:t>
        <w:tab/>
        <w:tab/>
        <w:tab/>
        <w:t>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 /  %  .*</w:t>
        <w:tab/>
        <w:tab/>
        <w:tab/>
        <w:tab/>
        <w:tab/>
        <w:t>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 -</w:t>
        <w:tab/>
        <w:tab/>
        <w:tab/>
        <w:tab/>
        <w:tab/>
        <w:t>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  &lt;=  &gt;  &gt;=</w:t>
        <w:tab/>
        <w:tab/>
        <w:tab/>
        <w:tab/>
        <w:t>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  !=</w:t>
        <w:tab/>
        <w:tab/>
        <w:tab/>
        <w:tab/>
        <w:tab/>
        <w:t>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&amp;</w:t>
        <w:tab/>
        <w:tab/>
        <w:tab/>
        <w:tab/>
        <w:tab/>
        <w:tab/>
        <w:t>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|</w:t>
        <w:tab/>
        <w:tab/>
        <w:tab/>
        <w:tab/>
        <w:tab/>
        <w:tab/>
        <w:t>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</w:t>
        <w:tab/>
        <w:tab/>
        <w:tab/>
        <w:tab/>
        <w:tab/>
        <w:tab/>
        <w:t>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:</w:t>
        <w:tab/>
        <w:tab/>
        <w:tab/>
        <w:tab/>
        <w:tab/>
        <w:tab/>
        <w:t>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 += -= *= /= %= ^= .*= +/ -/ */ //</w:t>
        <w:tab/>
        <w:t>+\ *\</w:t>
        <w:tab/>
        <w:t>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,</w:t>
        <w:tab/>
        <w:tab/>
        <w:tab/>
        <w:tab/>
        <w:tab/>
        <w:tab/>
        <w:t>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is exponentiation.  For help on ' see help topic transpose, for .* .*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rray, for : see vector, for  +/  -/  */  //  +\  *\  see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all operators may be applied to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lars, matrices, an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C which are not available in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operators:  ~  &lt;&lt;  &gt;&gt;  &amp;  ^  |  &amp;=  ^=  |=  &lt;&lt;=  &gt;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, pointer operators:  -&gt;  .  &amp;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y plus: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M which are not available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transpose: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nentiation:  ^ 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product:  .*  .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generator: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 operators:  +/  -/  */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mulative operators: +\  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izeof' is available in M as a function which returns a two-ele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umbers of rows and columns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quote character ' is used for matrix transpose.  If A is m-b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' is n-by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, [brackets] are not used for indexing, they are used to creat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s similar to Matlab, with either a comma or blank spac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 row, and a semicolon or new-line separating row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[ 1 2; 3, 4; d+e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, parentheses are used for indexing variables.  Vector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with 1 index; matrix elements can be refered to with 2 ind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a matrix are selected if only 1 index is used.  A range, e1: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s a row or column index, e.g. A(2:4,:); a plain colon se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r columns.  A colon alone as a single index selec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unraveled row-by-row to form a singl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generator operator, ':', may only be used when indexing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brackets when creating a matrix, or in the argument list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1:e2]  creates the row vector [e1, e1+1, e1+2, ..., e2] if e2 &gt; e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 e1-1, e1-2, ..., e2] if e1 &gt; e2.  e1 and e2 must be 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passed as an argument to a function passes a NULL,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ich would normally be created by a function, but whos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, e.g.  svd(a,:,s) returns the rank of A and creates the matri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ular values, but does not create u o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operator, '*', performs matrix multiplication, and as su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it operands must be compatible, i.e. A * B  is valid i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y-n and B is n-by-p, the result is of size m-by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multiply operator, '.*', as well as all other dyadic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operation element-by-element, so both of the operand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mensions or be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s may be used in combination with matrices in any expressions, e.g. 5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5 to every element of A if A is a matrix 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operators come from APL (A Programming Language) and `redu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to a row vector, or a row vector to a scalar.  +/A  produc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ontaining the row sums of A if A is a matrix.  If A is a row vec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um of the elements of A.  Similiarly, -/ reduces by an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, */ by multiplication, and // by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+\ produces a cumulative row summation.  The resul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argument.  For X = +\A,  X(i,j) = A(i,1) + ... + A(i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/A would be the last column of X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*\ produces a cumulative row product.  The resul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argument.  For X = *\A,  X(i,j) = A(i,1) * A(i,2) * ...  A(i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A would be the last column of X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s are declared as in ANSI C.  The data typ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ype are: void, matrix, vector, string, int,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types, except for void, are also available for declar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variables.  Additionally, declarations of local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torage class of extern, static, or auto (the default is aut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ization.  The default data type of arguments is matrix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before they are used in the definitions of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void f(double x);</w:t>
        <w:tab/>
        <w:t>/* just declares 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( matrix a, int m, n)</w:t>
        <w:tab/>
        <w:t>/* defines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trix x; int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as int or double are passed by value.  Argument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rix, vector, or string are passed by address.  Function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r double return a value.  Functions declared as matrix, vector,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a variable or a value.  Declared types do not aff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 variable can hold.  int a = [1.0 2.0 3.0] is legal but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narg  and the built-in functions null() and undef()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functions which take a variabl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g</w:t>
        <w:tab/>
        <w:t>is a local scalar variable which exists during execution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value is the number of arguments which were passed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( a, b, ...) returns a row vector which contains a 1 for each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LL, and 0 for non-NULL arguments.  For example, null( a, :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[0 1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( a, b, ...) returns a row vector which contains a 1 for eac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n undefined variable or NULL, and 0 for argu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contains the following built-in math functions which operate element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n their array argument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A)</w:t>
        <w:tab/>
        <w:t>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A)</w:t>
        <w:tab/>
        <w:t>returns the inverse co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A)</w:t>
        <w:tab/>
        <w:t>returns the inverse 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A)</w:t>
        <w:tab/>
        <w:t>returns the inverse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Y,X) returns the four-quadrant equivalent of atan(Y/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(A)</w:t>
        <w:tab/>
        <w:t>returns the elements of A rounded towards the least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greater than or equal to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A)</w:t>
        <w:tab/>
        <w:t>returns the co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A)</w:t>
        <w:tab/>
        <w:t>returns the hyperbolic co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x) returns the error function of its argument.  erfc(x) returns 1.0-er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(x) is defined by ${2 over sqrt(pi)} int from 0 to x e sup {-t sup 2} 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c() is provided because of the extreme loss of relative accuracy if erf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large x and the result subtracted from 1. (e.g. for x=10, 12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A)</w:t>
        <w:tab/>
        <w:t>returns the exponentia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(A)</w:t>
        <w:tab/>
        <w:t>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A) returns the elements of A rounded towards the greatest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less than or equal to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A)</w:t>
        <w:tab/>
        <w:t>returns the natural logarithm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A) returns the base 10 logarithm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A)</w:t>
        <w:tab/>
        <w:t>returns the 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A)</w:t>
        <w:tab/>
        <w:t>returns the hyperbolic sinh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</w:t>
        <w:tab/>
        <w:t>returns the square-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A)</w:t>
        <w:tab/>
        <w:t>returns the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A)</w:t>
        <w:tab/>
        <w:t>returns the hyperbolic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(n)</w:t>
        <w:tab/>
        <w:t>sets the index origin to n and returns the former value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.  The default index origin is 1, i.e. A(1,1)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in A.  IO(0) changes the index origin to 0, so A(0,0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element in A.  IO with no arguments just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(X)</w:t>
        <w:tab/>
        <w:t>returns 1 if all of the elements of X are non-zero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(X)</w:t>
        <w:tab/>
        <w:t>returns 1 if any of the elements of X are non-zero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(n)  sets the cleanup period to its integer argument n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er value of the cleanup period.  cleanup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ust returns the current cleanup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leanup period is the number of loop iter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cur before temporary data is cleared.  The default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asing the cleanup period causes loops to execute fas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ense of more memory usage.  If you have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mporary data and run out of memory during loop execut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nu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(A)</w:t>
        <w:tab/>
        <w:t>returns the number of columns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(A)</w:t>
        <w:tab/>
        <w:t>returns the diagonal elements of a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(x) puts the vector x on the diagonal of a zero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</w:t>
        <w:tab/>
        <w:t>returns the machine precision, the smalles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1 + eps &gt; 1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(m,n) returns a m-by-n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val</w:t>
        <w:tab/>
        <w:t>Execute function specified by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name is a string containing the name of a fun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val(fname,x1,...,xn) evaluates that function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or example, feval("cos",3.2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(3.2).  The function to be evaluated can b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(X)</w:t>
        <w:tab/>
        <w:t>returns a row vector containing the indices of element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non-zero.  The indices are based on the curr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, and if X is a matrix, apply to X(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(s) sets the printing format to its string argument 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er value of the printing format.  format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returns the current value of the prin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A)</w:t>
        <w:tab/>
        <w:t>is a reduction operator.  If A is a matrix, it returns a ro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maximum values from each row of A.  If A is a ro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calar, it returns a scalar containing the maximum value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A,B)  returns an array containing the element-by-element max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 arguments are vectors or matrices, they must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A)</w:t>
        <w:tab/>
        <w:t>is a reduction operator.  If A is a matrix, it returns a ro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minimum values from each row of A.  If A is a ro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calar, it returns a scalar containing the minimum value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A,B)  returns an array containing the element-by-element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 arguments are vectors or matrices, they must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(A)</w:t>
        <w:tab/>
        <w:t>returns the square-root of the sum of the squares of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s(m,n) returns an m-by-n matrix filled with 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um(n) sets the maximum number of array columns printed on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the former value of the number.  prnum with no argume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the current value of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(A)</w:t>
        <w:tab/>
        <w:t>produces a row vector containing the row products of A if A i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is a row vector, it produces the product of the elements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ol(t) sets the tolerance for printing zero to the absolute valu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alar argument t and returns the former value of th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tol with no arguments returns the current value of th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rrays are printed, values less than prtol in absolute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d as zero.  prtol(0) turns off this effect so al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ways printed no matter how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(m,n) returns a m-by-n matrix of pseudo-random numbers from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in the interval 0.0 &lt;= ... &lt;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(m,n,"name") uses the Gaussian distribution, with mean 0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ation 1, if "name" is "gauss" or "normal".  If "name" is "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the exponential distribution with me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(m,n,"int",k) returns uniformly distributed integers in the interval 1 ..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hape(A,m,n)</w:t>
        <w:tab/>
        <w:t>returns a m-by-n matrix produced from the values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y be any size and is scanned repeatedly if necessary, row-by-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m*n value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hape(1,m,n) is the same as ones(m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hape([1 0 0 0],3,3) is the same as eye(3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(A,n)  returns the elements of A rounded to a precision of 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digits.  A and/or n can be arrays; if they are both arr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s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2(A,n) returns the elements of A rounded to a precision of 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digits.  A and/or n can be arrays; if they are both arr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s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(A) returns the number of rows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A) returns a 1-by-2 matrix containing the number of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.  sizeof(A) is the same as [rows(A),cols(A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(X)</w:t>
        <w:tab/>
        <w:t>returns a row vector containing the indices which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of X in increasing order.  The indice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index origin, and if X is a matrix, apply to X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(A)</w:t>
        <w:tab/>
        <w:t>produces a row vector containing the row sums of A if A i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is a row vector, it produces the sum of the elements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d( A, U, S, V)  computes the Singular Value Decomposition of A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k of A.  For an m-by-n matrix A, U*S*V' = A, where U is m-by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thogonal, S is m-by-n diagonal containing the singular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ing order, and V is n-by-n ortho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(A,n)  returns the elements of A truncated to a precision of 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digits.  A and/or n can be arrays; if they are both arr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s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2(A,n) returns the elements of A truncated to a precision of 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digits.  A and/or n can be arrays; if they are both arr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s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s(m,n) returns an m-by-n matrix filled with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oced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(n) controls the printing of debugging information.  If n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ebuging is turned off.  If n is positive, debugging level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n, if n is negative, debugging level 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ing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yydebug, for the yacc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tack_debug, for stack push() and po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prog_debug, for program execution, displays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stack_dump, for dump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exe, for displaying generated code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ebug(5) is set, it can not be turned off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trace, displays generated code as it'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  <w:tab/>
        <w:t>dump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(n)</w:t>
        <w:tab/>
        <w:t>in a file being loaded, exits the loading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) used from the keyboard or within a function exits from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lot( y, x, title)</w:t>
        <w:tab/>
        <w:t>tabulates and plots y vs. x in histogram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itle must be a string, and x and 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the same number of elements.  The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in either increasing or decrea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lot to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and the titl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( y, x, title)</w:t>
        <w:tab/>
        <w:t>tabulates and plots y vs.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itle must be a string, and x and 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the same number of elements.  The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in either increasing or decrea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lot to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and the titl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2d( y, x, title)    plots y vs.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itle must be a string, and x and 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the sam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and the titl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 a, b, ...)  prints the values of the specified variables 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 format, ...)</w:t>
        <w:tab/>
        <w:t>is the C printf function.  The first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 string.  Further arguments must be 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( A, Q, R)  computes the QR decomposition of A.  For an m-by-n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*R = A, where Q is m-by-m orthogonal and R is m-by-n upper-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nd(s) resets the random number generator seed to the scal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argument s is missing, the seed is initial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 library tim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ir</w:t>
        <w:tab/>
        <w:t>changes the working directory to dir.  If no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king directory is changed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>by itself clears all user variables, functions, and proced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M workspace.  clear a b c ... removes just a, b, 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ry on  turns on the diary, `diary off' turns it off.  The default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"diary" but output can be redirected using &gt;file or &gt;&gt;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ry with no arguments just tells you whether the diary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diary is on, a copy of all input/output tha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s also written to the d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m f1 f2 ...  disassembles the user functions f1, f2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n</w:t>
        <w:tab/>
        <w:t xml:space="preserve">  turns on the echoing of lines read from file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off turns it off.  echo with no arguments just tell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ing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1 topic2 ...  prints help on topic1, topic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vailable for all of the built-in functions,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 Type `what' to get a list of these.  Help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opic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    function  index     intro     matrix    news     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reduce    transpose vector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n   displays the n most recent lines read by M. 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lines remembered by M are displayed.  If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used (via &gt; or &gt;&gt;), the lines are written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s.  This is useful for producing files suitable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ion by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s can be recalled using ! as the first character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iliar to history substitution in the Unix csh.  !! re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 line.  Lines may be recalled by specifying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shown by `history' or by their starting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1 f2 ...  lists the definitions (source code) of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, f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1 f2 ...  loads and executes files f1.m, f2.m, etc.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f M commands or function definitions.  If a file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alphanumeric characters, enclose it in "quotes".  M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iles in the current directory, or, if not found,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 library (/usr/local/lib/m/ on Unix systems). 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load tries to load "save.m".  Input can be redi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also, e.g.  load &lt;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load command within functions is not recommen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 does not take effect until after the function exits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to read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  <w:tab/>
        <w:t>prints a malloc memory map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</w:t>
        <w:tab/>
        <w:t>display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>exit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1 f2 ...  reads the Matlab binary data files f1.mat, f2.m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files are specified, read tries to read "matlab.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b c ...  saves the specified user variables, functions, 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le "save.m".  Output can be redirected using &gt; file, or &gt;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ppend.  With no arguments (other than possible output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save's all user variables, functions,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  <w:tab/>
        <w:t>lists the names of built-in functions, procedures,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  <w:tab/>
        <w:t>lists the names of user variables, functions,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 c ...  saves the specified user variables in Matlab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le "matlab.mat".  Output can be redirected using &gt;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&gt;&gt; file to append.  With no arguments (other than possi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) write save's all 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help topic contains current information related to 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.  The oldnews help topic contains ol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-06-23</w:t>
        <w:tab/>
        <w:t>Bug fix related to cleanup of tempo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-06-04</w:t>
        <w:tab/>
        <w:t>New function added: f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ibrary function added: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-04-24</w:t>
        <w:tab/>
        <w:t>New function added: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-04-04</w:t>
        <w:tab/>
        <w:t>M is now Y2K compli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ous fixed array sizes were increased so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can be handled.  Some minor code clean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ed, with no change in functionality, jus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 warnings.  The version number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01/25/95" to "1995-01-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-01-25</w:t>
        <w:tab/>
        <w:t>Minor MSDOS update.  Help and library subdirect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w found at run-time based on location of m.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2-18</w:t>
        <w:tab/>
        <w:t>New functions added: sum, equivalent to +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, equivalen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2-25</w:t>
        <w:tab/>
        <w:t>New function added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4-21</w:t>
        <w:tab/>
        <w:t>New function added: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10-06</w:t>
        <w:tab/>
        <w:t>New function added: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news help topic contains old information related to 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.  See news help topic for curren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5/92 fixed bad memory manag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 command added, calls mallocmap()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2 dyadic capability (two arguments) added to min() and ma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and(void) now sets the random seed from the C library routine 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1 plot argument syntax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\ cumulative product operator added (see `help redu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1/91 plot(), hplot(), and plot2d() proced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\ cumulative summation operator added (see `help reduc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rp.m added to 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7/91 cond.m, norm2.m, lup.m, and solve.m added to 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commands: cd, pwd, history.  ! is used for command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() is now invoked using $ instead of !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ug(6) now allows tracing of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0/91 lu.m, for Doolittle LU reduction, was added to the 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ilt-in function cleanup(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1/91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